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ПРЕДМЕТ: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ДЕНТАЛНА АНАТОМИЈА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ИТАЊА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ЗА ВЕЖБЕ –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13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НЕДЕЉА НАСТАВЕ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Стални горњи први молар - опште карактеристике, развој, димензије,</w:t>
        <w:br/>
        <w:t xml:space="preserve">  анатомско-топографски знаци, оклузија, атрибути класе</w:t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Стални горњи први молар - букални аспект</w:t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Стални горњи први молар - палатинални аспект</w:t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Стални горњи први молар - мезијални аспект</w:t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Стални горњи први молар - дистални аспект</w:t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Стални горњи први молар - оклузални аспект</w:t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Стални горњи први молар - оклузални аспект - фисурни комплекс</w:t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Стални горњи први молар - корен и варијације горњег првог молара</w:t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Стални горњи други молар - опште карактеристике, развој, димензије,</w:t>
        <w:br/>
        <w:t xml:space="preserve">  анатомско-топографски знаци, оклузија, атрибути типа</w:t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Стални горњи други молар - букални аспект</w:t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Стални горњи други молар - палатиналани аспект</w:t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Стални горњи други молар - проксимални аспекти</w:t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Стални горњи други молар - оклузални аспект</w:t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Стални горњи други молар - корен и варијације горњег другог молара</w:t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Горњи трећи молар</w:t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Атрибути типа сталних горњих молара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1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6:50:00Z</dcterms:created>
  <dc:creator>Ivan</dc:creator>
  <dc:description/>
  <dc:language>en-US</dc:language>
  <cp:lastModifiedBy>Ivan</cp:lastModifiedBy>
  <dcterms:modified xsi:type="dcterms:W3CDTF">2016-09-08T06:59:16Z</dcterms:modified>
  <cp:revision>0</cp:revision>
  <dc:subject/>
  <dc:title>ПРЕДМЕТ: ДЕНТАЛНА АНАТОМИЈ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1.0.5674</vt:lpwstr>
  </property>
</Properties>
</file>